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оссии 17 января 2018 г. N 49665</w:t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СОЦИАЛЬНОГО СТРАХОВАНИЯ РОССИЙСКОЙ ФЕДЕРАЦИИ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ноября 2017 г. N 579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ФОРМ РЕЕСТР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Й, НЕОБХОДИМЫХ ДЛЯ НАЗНАЧЕНИЯ И ВЫПЛАТ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ВИДА ПОСОБИЯ, И ПОРЯДКОВ ИХ ЗАПОЛН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1 апреля 2011 г. N 294 "Об особенностях финансового обеспечения, назначения и выплаты в 2012 - 2019 годах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, а также об особенностях уплаты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" (Собрание законодательства Российской Федерации, 2011, N 18, ст. 2633, 2012, N 1, ст. 100; N 52, ст. 7500; 2013, N 13, ст. 1559; N 52, ст. 7183; 2015, N 1, ст. 274; N 52, ст. 7614; 2016, N 52, ст. 7680) 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форму Реестра сведений, необходимых для назначения и выплаты пособий по временной нетрудоспособности, по беременности и родам, единовременного пособия женщинам, вставшим на учет в медицинских организациях в ранние сроки беременности, согласно </w:t>
      </w:r>
      <w:r>
        <w:rPr>
          <w:rFonts w:cs="Times New Roman" w:ascii="Times New Roman" w:hAnsi="Times New Roman"/>
          <w:color w:val="0000FF"/>
        </w:rPr>
        <w:t>приложению N 1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рядок заполнения Реестра сведений, необходимых для назначения и выплаты пособий по временной нетрудоспособности, по беременности и родам, единовременного пособия женщинам, вставшим на учет в медицинских организациях в ранние сроки беременности, согласно </w:t>
      </w:r>
      <w:r>
        <w:rPr>
          <w:rFonts w:cs="Times New Roman" w:ascii="Times New Roman" w:hAnsi="Times New Roman"/>
          <w:color w:val="0000FF"/>
        </w:rPr>
        <w:t>приложению N 2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форму Реестра сведений, необходимых для назначения и выплаты единовременного пособия при рождении ребенка, согласно </w:t>
      </w:r>
      <w:r>
        <w:rPr>
          <w:rFonts w:cs="Times New Roman" w:ascii="Times New Roman" w:hAnsi="Times New Roman"/>
          <w:color w:val="0000FF"/>
        </w:rPr>
        <w:t>приложению N 3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рядок заполнения Реестра сведений, необходимых для назначения и выплаты единовременного пособия при рождении ребенка, согласно </w:t>
      </w:r>
      <w:r>
        <w:rPr>
          <w:rFonts w:cs="Times New Roman" w:ascii="Times New Roman" w:hAnsi="Times New Roman"/>
          <w:color w:val="0000FF"/>
        </w:rPr>
        <w:t>приложению N 4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форму Реестра сведений, необходимых для назначения и выплаты ежемесячного пособия по уходу за ребенком, согласно </w:t>
      </w:r>
      <w:r>
        <w:rPr>
          <w:rFonts w:cs="Times New Roman" w:ascii="Times New Roman" w:hAnsi="Times New Roman"/>
          <w:color w:val="0000FF"/>
        </w:rPr>
        <w:t>приложению N 5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рядок заполнения Реестра сведений, необходимых для назначения и выплаты ежемесячного пособия по уходу за ребенком, согласно </w:t>
      </w:r>
      <w:r>
        <w:rPr>
          <w:rFonts w:cs="Times New Roman" w:ascii="Times New Roman" w:hAnsi="Times New Roman"/>
          <w:color w:val="0000FF"/>
        </w:rPr>
        <w:t>приложению N 6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Фонда социального страхования Российской Федерации от 15 июня 2012 г. N 223 "Об утверждении форм реестров сведений, необходимых для назначения и выплаты соответствующего вида пособия, и порядков их заполнения" (зарегистрирован Министерством юстиции Российской Федерации 29 июня 2012 г., регистрационный N 24755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Фон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КИГИ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925DC62A084B9EE63A9E2FD05A3AFC32420DDA6F61232E4BD3C298AEACC6771AF81D974E8AD423B2F02AEE62E57D61827E405BA150468A20VAO" TargetMode="External"/><Relationship Id="rId3" Type="http://schemas.openxmlformats.org/officeDocument/2006/relationships/hyperlink" Target="consultantplus://offline/ref=49925DC62A084B9EE63A9E2FD05A3AFC30400CD96865232E4BD3C298AEACC67708F8459B4C89CB25B6E57CBF272BV9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1:00Z</dcterms:created>
  <dc:creator>Салуян Игорь Анатольевич</dc:creator>
  <dc:description/>
  <cp:keywords/>
  <dc:language>en-US</dc:language>
  <cp:lastModifiedBy>Салуян Игорь Анатольевич</cp:lastModifiedBy>
  <dcterms:modified xsi:type="dcterms:W3CDTF">2019-11-29T14:58:00Z</dcterms:modified>
  <cp:revision>3</cp:revision>
  <dc:subject/>
  <dc:title/>
</cp:coreProperties>
</file>